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5361884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42251709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03700389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887589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